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吐鲁番市市场监督管理局关于对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电动自行车、家用燃气灶具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等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产品质量监督抽查实施细则的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00"/>
        <w:ind w:firstLine="64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进一步规范产品质量监督抽查工作，依据《产品质量监督抽查管理暂行办法》，吐鲁番市市场监督管理局编制了电动自行车、家用燃气灶具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类产品的质量监督抽查实施细则（附后），现予以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>.2024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年吐鲁番市车用柴油、车用尿素水溶液产品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监督抽查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>2.2024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年吐鲁番市电动自行车产品质量监督抽查实施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>3.2024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年吐鲁番市家用可燃气体探测器产品质量监督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查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>4.2024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年吐鲁番市家用燃气快速热水器产品质量监督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查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>5.2024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年吐鲁番市家用燃气灶具产品质量监督抽查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>6.2024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年吐鲁番市瓶装液化石油气调压器产品质量监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抽查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>7.2024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年吐鲁番市轻工产品质量监督抽查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>8.2024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年吐鲁番市燃气软管产品质量监督抽查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>9.2024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年吐鲁番市商品煤产品质量监督抽查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>10.2024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年吐鲁番市手提式灭火器产品质量监督抽查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 xml:space="preserve">                      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吐鲁番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jc w:val="both"/>
        <w:textAlignment w:val="auto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 xml:space="preserve">                         </w:t>
      </w: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w w:val="95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3:53:00Z</dcterms:created>
  <dc:creator>sugon</dc:creator>
  <dc:description/>
  <dc:language>en-US</dc:language>
  <cp:lastModifiedBy> </cp:lastModifiedBy>
  <cp:lastPrinted>2024-03-01T02:56:00Z</cp:lastPrinted>
  <dcterms:modified xsi:type="dcterms:W3CDTF">2024-07-12T17:4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